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707</w:t>
      </w:r>
      <w:r>
        <w:rPr>
          <w:rFonts w:cs="Arial" w:ascii="Arial" w:hAnsi="Arial"/>
          <w:b/>
          <w:sz w:val="22"/>
          <w:szCs w:val="22"/>
          <w:lang w:val="sr-RS"/>
        </w:rPr>
        <w:t>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 Израда Пројекта геодетског обележавања регулационе линије за улицу Марије Бурсаћ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геодетског обележавања регулационе линије за улицу Мари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рса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5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63 – Израда Пројекта геодетског обележавања регулационе линије за улицу Марије Бурсаћ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 економска класификација на четвртом нивоу 4249, извор -01 у износу 65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слуга израде пројекта геодетског обележавања регулационе линије за улицу Марије Бурсаћ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Пројекта геодетског обележавања регулационе линије за улицу Марије Бурсаћ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геодетског обележавања регулационе линије за улицу Марије Бурсаћ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198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01, у износу 65.000,00 динара без ПДВ-а односно 78.000,00 динара са ПДВ-ом (редни број у плану ЈН-0063) који је одобрен и потврђен од стране Градске управе за финансије и јавне набавке, дана 18.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02/22 од 20. 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Пројекта геодетског обележавања регулационе линије за улицу Марије Бурса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5.000,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слуга израде пројекта геодетског обележавања регулационе линије за улицу Марије Бурсаћ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ка Андоновски__________________________      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10-20T11:15:00Z</cp:lastPrinted>
  <dcterms:modified xsi:type="dcterms:W3CDTF">2022-10-21T08:34:00Z</dcterms:modified>
  <cp:revision>61</cp:revision>
  <dc:subject/>
  <dc:title>ГРАД КРАГУЈЕВАЦ</dc:title>
</cp:coreProperties>
</file>